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statario scheda______________________________________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EDA ANTIRICICLAGGIO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PER LA IDENTIFICAZIONE DEI TITOLARI EFFETTI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FERIMENTI IDENTIFICAZIONE DEL CLIEN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 OVVERO DENOMIN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O IN DA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ZIONE REGISTRATA IN DA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ZIONE ANNOTATA AL  FOGLIO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VOLU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ZIONE DEI TITOLARI EFFETTIV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CQUISITI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Pubblici Regis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atti o documenti Pubbl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el cliente ex articolo 21 D. 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ex articolo 30 D.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ZIONE DEI TITOLARI EFFETTIV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CQUISITI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Pubblici Regis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atti o documenti Pubbl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el cliente ex articolo 21 D. 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ex articolo 30 D.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ZIONE DEI TITOLARI EFFETTIV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CQUISITI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Pubblici Regist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zione di atti o documenti Pubbl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el cliente ex articolo 21 D. 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ex articolo 30 D.Lgs. 231/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26"/>
        <w:gridCol w:w="132"/>
        <w:gridCol w:w="472"/>
        <w:gridCol w:w="1072"/>
        <w:gridCol w:w="3421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CAZIONE SVOLTA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am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professionista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indicare il nome del professionista in caso di svolgimento della professione in forma associata o societaria)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 dipendente collaboratore incaricato all’identificazione tramite delega regolarmente attribuitagli 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den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Compilazione Sch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l titolare o del Collaboratore/Dipendente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22:00Z</dcterms:created>
  <dc:creator>Simone</dc:creator>
  <dc:description/>
  <cp:keywords/>
  <dc:language>en-US</dc:language>
  <cp:lastModifiedBy>Dott. Simone</cp:lastModifiedBy>
  <cp:lastPrinted>2012-05-04T09:30:00Z</cp:lastPrinted>
  <dcterms:modified xsi:type="dcterms:W3CDTF">2012-06-14T05:05:00Z</dcterms:modified>
  <cp:revision>12</cp:revision>
  <dc:subject/>
  <dc:title>REGISTRO ANTIRICICLAGGIO                                        Visto_______________________Pag</dc:title>
</cp:coreProperties>
</file>